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тр желтый - 10×10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чек красного фетра - 4×4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ные нитки черного, желтого и красного ц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и шириной 35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и шириной 37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дкокрашеная ткань размером длиной 30 см  и шириной 45 с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блерин размером длиной 15 см и шириной 11 с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в цвет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чная игол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жниц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вейная маш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классов 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я выполнения задания по моделированию нужен клей, ножницы, линейка, карандаш, ла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3:00Z</dcterms:created>
  <dc:creator>комп</dc:creator>
  <dc:description/>
  <dc:language>en-US</dc:language>
  <cp:lastModifiedBy>Лиана</cp:lastModifiedBy>
  <dcterms:modified xsi:type="dcterms:W3CDTF">2016-12-21T07:23:00Z</dcterms:modified>
  <cp:revision>2</cp:revision>
  <dc:subject/>
  <dc:title/>
</cp:coreProperties>
</file>